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8445" cy="569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98" t="27766" r="16513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447675</wp:posOffset>
                </wp:positionV>
                <wp:extent cx="2305050" cy="8191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ater kiosk is used to decorate and overlook the waters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35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water kiosk is used to decorate and overlook the waters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476375</wp:posOffset>
                </wp:positionV>
                <wp:extent cx="2419350" cy="7048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ridge both represents travel and it adds beauty to the surround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11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bridge both represents travel and it adds beauty to the surround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2390775</wp:posOffset>
                </wp:positionV>
                <wp:extent cx="2190750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the storied pavilion is compared to being storied chi; they are used to store books or to just look out over the gar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188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the storied pavilion is compared to being storied chi; they are used to store books or to just look out over the ga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3990975</wp:posOffset>
                </wp:positionV>
                <wp:extent cx="2305050" cy="1047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oried chamber, this is what can be used as a house with more than two floors. In the garden this can be used as a bedroom, reading room, or just as a scene enhanc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2.5pt;mso-wrap-distance-left:9.05pt;mso-wrap-distance-right:9.05pt;mso-wrap-distance-top:0pt;mso-wrap-distance-bottom:0pt;margin-top:314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oried chamber, this is what can be used as a house with more than two floors. In the garden this can be used as a bedroom, reading room, or just as a scene enhanc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075</wp:posOffset>
                </wp:positionH>
                <wp:positionV relativeFrom="paragraph">
                  <wp:posOffset>1362075</wp:posOffset>
                </wp:positionV>
                <wp:extent cx="3219450" cy="819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a corridor, it can be the center piece of the garden. It is used to connect buildings, and it is also enjoyed with all of its lovely art 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07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a corridor, it can be the center piece of the garden. It is used to connect buildings, and it is also enjoyed with all of its lovely art w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72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2:23:00Z</dcterms:created>
  <dc:creator>SWDL</dc:creator>
  <dc:description/>
  <cp:keywords/>
  <dc:language>en-US</dc:language>
  <cp:lastModifiedBy>Alexandra</cp:lastModifiedBy>
  <dcterms:modified xsi:type="dcterms:W3CDTF">2009-08-31T22:23:00Z</dcterms:modified>
  <cp:revision>2</cp:revision>
  <dc:subject/>
  <dc:title> </dc:title>
</cp:coreProperties>
</file>